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1581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7331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3963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6364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